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ip"/>
        <w:spacing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Le Questionnaire de Proust ( 1886) revu et corrigé pour les stéréotypes.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eur vertu préférée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e principal trait de leur caractère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a qualité qu’ils préfèrent chez les hommes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a qualité qu’ils préfèrent chez les femmes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eur principal défaut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eur principale qualité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Ce que ils apprécient le plus chez eux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eur occupation préférée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eur rêve de bonheur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Quel serait leur plus grand malheur ?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A part Français, quelle nationalité aimeraient-ils avoir ?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Où aiment-ils vivre ?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a couleur qu’ils préfèrent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a fleur qu’ils aiment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’oiseau qu’ils préfèrent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eurs auteurs favoris en prose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eurs poètes préférés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eurs héros dans la fiction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eurs héroïnes favorites dans la fiction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eurs compositeurs préférés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eurs peintres préférés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eurs héros dans la vie réelle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eurs héroïnes préférées dans la vie réelle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eurs héros dans l’histoire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eur nourriture préférée et boisson préférée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Ce que ils détestent par-dessus tout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e personnage historique qu’ils n’aiment pas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es faits historiques qu’ils méprisent le plus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e fait militaire qu’ils estiment le plus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a réforme qu’ils estiment le plus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e don de la nature qu’ils voudraient avoir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Comment ils aimeraient-ils mourir ?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’état présent de leur esprit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a faute qui leur inspire le plus d’indulgence</w:t>
      </w:r>
    </w:p>
    <w:p>
      <w:pPr>
        <w:pStyle w:val="Spip"/>
        <w:spacing w:before="0" w:after="0"/>
        <w:rPr>
          <w:sz w:val="22"/>
        </w:rPr>
      </w:pPr>
      <w:r>
        <w:rPr>
          <w:sz w:val="22"/>
        </w:rPr>
        <w:t>Leur devi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">
    <w:name w:val="spip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46:00Z</dcterms:created>
  <dc:creator>Chénia</dc:creator>
  <dc:description/>
  <cp:keywords/>
  <dc:language>en-US</dc:language>
  <cp:lastModifiedBy>Myriam</cp:lastModifiedBy>
  <dcterms:modified xsi:type="dcterms:W3CDTF">2011-09-04T23:46:00Z</dcterms:modified>
  <cp:revision>2</cp:revision>
  <dc:subject/>
  <dc:title>Le Questionnaire de Proust ( 1886) revu pour les stéréotypes</dc:title>
</cp:coreProperties>
</file>